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QCN program generates standard NEMA (GPRMB, GPRMC), A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mart Coupler data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oupler II as an on-board EEPROM (Electrically Era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Read Only Memory) to hold calibration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the special data sentences produced by the 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urrently the programm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mp di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voltage is programmable within a range of about +/-10mv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read what is already stored, adjust the off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 the offset valu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ad the offset with a 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ter a new off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Monitor the results, modify the value if needed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is about a millivolt, so any value within 0+/-1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old coupler, the course gain can be set to 1.25, 2.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NM full scale. 1.25NM works well with the Navaid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efault, so you probably won't have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e QCN program calls the gain x1, x2, x4 and x8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1.25, 2.5, 5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 Di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how dim the LEDs get when the NAV light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input line that the processor monitors for 0V (nav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LED bright) or greater than 2.5V (nav lights on, lamp di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actor can be set from 1 (brightest) to 9 (dimmest)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eat the dimming function completely.  In operatio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, the LED is either bright or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QCN program as by typing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n [/1:2] [/P] [/N] [/F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/1:2  choose serial port 1 or 2 (default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wait 18ms between each transmit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insert a null character between each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F    transmit at 9600 baud using AVIATIO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wait for a keypress between each transmit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CN is running, follow the menus to generate the data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rse and he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